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ind w:left="66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IWZ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Brąszewi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Wykaz Aptek, z których będą odbierane leki: </w:t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1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odbioru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ojemni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ąszewice ul. Sieradzka nr 9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RAZEM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2:00Z</dcterms:created>
  <dc:creator>Your User Name</dc:creator>
  <dc:description/>
  <cp:keywords/>
  <dc:language>en-US</dc:language>
  <cp:lastModifiedBy>Twoja nazwa użytkownika</cp:lastModifiedBy>
  <cp:lastPrinted>2013-05-07T13:10:00Z</cp:lastPrinted>
  <dcterms:modified xsi:type="dcterms:W3CDTF">2013-05-15T10:31:00Z</dcterms:modified>
  <cp:revision>4</cp:revision>
  <dc:subject/>
  <dc:title>Gmina Brąszewice</dc:title>
</cp:coreProperties>
</file>